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Scuola-Plesso</w:t>
      </w:r>
      <w:r>
        <w:rPr>
          <w:rFonts w:cs="Verdana" w:ascii="Verdana" w:hAnsi="Verdana"/>
          <w:b/>
          <w:sz w:val="22"/>
          <w:szCs w:val="22"/>
        </w:rPr>
        <w:tab/>
        <w:t>secondaria di primo grado “I. Calvino” - Egna</w:t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</w:rPr>
        <w:t>Classe</w:t>
        <w:tab/>
      </w:r>
      <w:r>
        <w:rPr>
          <w:rFonts w:cs="Verdana" w:ascii="Verdana" w:hAnsi="Verdana"/>
          <w:b/>
          <w:sz w:val="22"/>
          <w:szCs w:val="22"/>
        </w:rPr>
        <w:tab/>
        <w:t>III 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</w:rPr>
        <w:t>Disciplina</w:t>
        <w:tab/>
      </w:r>
      <w:r>
        <w:rPr>
          <w:rFonts w:cs="Verdana" w:ascii="Verdana" w:hAnsi="Verdana"/>
          <w:b/>
          <w:sz w:val="22"/>
          <w:szCs w:val="22"/>
        </w:rPr>
        <w:tab/>
        <w:t>Tedesco seconda lingu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</w:rPr>
        <w:t>Insegnante</w:t>
        <w:tab/>
      </w:r>
      <w:r>
        <w:rPr>
          <w:rFonts w:cs="Verdana" w:ascii="Verdana" w:hAnsi="Verdana"/>
          <w:b/>
          <w:sz w:val="22"/>
          <w:szCs w:val="22"/>
        </w:rPr>
        <w:t>prof.ssa Donatella Barber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45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Traguardi disciplinari di competenza attesi al termine del percorso </w:t>
            </w:r>
          </w:p>
        </w:tc>
      </w:tr>
      <w:tr>
        <w:trPr>
          <w:trHeight w:val="3211" w:hRule="atLeast"/>
        </w:trPr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ind w:left="360" w:hanging="0"/>
              <w:rPr/>
            </w:pPr>
            <w:r>
              <w:rPr/>
              <w:t>L</w:t>
            </w:r>
            <w:r>
              <w:rPr>
                <w:rFonts w:ascii="DejaVu Sans" w:hAnsi="DejaVu Sans"/>
              </w:rPr>
              <w:t>’</w:t>
            </w:r>
            <w:r>
              <w:rPr/>
              <w:t xml:space="preserve">alunno/a 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comprende dei testi orali chiari nella lingua standard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 xml:space="preserve">comprende nei discorsi e </w:t>
            </w:r>
            <w:r>
              <w:rPr/>
              <w:t>relazionale</w:t>
            </w:r>
            <w:r>
              <w:rPr/>
              <w:t xml:space="preserve"> espressioni principali ed esprime le proprie idee e riflessioni in maniera comprensibile e motivata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conversa con una o diverse persone in situazioni familiari e su tematiche conosciute e utilizza il lessico e le strutture apprese per comunicare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è in grado di rappresentare in forma orale e scritta avvenimenti ed esperienze personali, sogni, speranze ed obiettivi ed esprimere la propria opinione al riguardo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riconosce le differenze culturali che gli/le vengono trasmessi dalla lingua madre e dalla seconda e terza lingua straniera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trova e interpreta informazioni, crea delle brevi presentazioni nel lavoro di gruppo e spiega i loro contenuti e i rispettivi percorsi e processi di apprendimento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riconosce i propri errori e utilizza in modo autonomo diverse strategie di correzione elaborate da sé</w:t>
            </w:r>
          </w:p>
          <w:p>
            <w:pPr>
              <w:pStyle w:val="Contenutotabella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693"/>
        <w:gridCol w:w="2606"/>
        <w:gridCol w:w="2428"/>
        <w:gridCol w:w="2428"/>
        <w:gridCol w:w="2429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19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e Kinderrech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chichte der Kinderrechte, die Kinderrechtskonvention, Unicef, Nothilfe, Kindersoldaten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Brainstorming über die Kinderrechte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Informationen online suchen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Analyse der Kinderrechtskonvention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Powerpoint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ptember, Oktober, November 20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, PA, G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ndliche Prüfu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fsatz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k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atsbürgerschaft und Verfassung</w:t>
            </w:r>
          </w:p>
        </w:tc>
      </w:tr>
      <w:tr>
        <w:trPr>
          <w:trHeight w:val="13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utschland nach dem Krie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ilung Deutschlands und Wiedervereinigung, Hitler und die Juden, die Berliner Mauer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nformationen online suc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Hypertex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bruar, März, April 20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, PA, G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ndliche Prüfu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fsatz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k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chichte</w:t>
            </w:r>
          </w:p>
        </w:tc>
      </w:tr>
      <w:tr>
        <w:trPr>
          <w:trHeight w:val="12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analy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rische Texte des XX. Jahrhunderts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uelles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itungsartike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Global- und Detailsverste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nterpretatio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uar – Mai 20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mme Landkarte, Umgang mit Atlas, Lektür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enisch, Geschichte</w:t>
            </w:r>
          </w:p>
        </w:tc>
      </w:tr>
      <w:tr>
        <w:trPr>
          <w:trHeight w:val="15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rika, Amerika, Asien, Ozeani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ktuelle Texte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tumme Landkar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Umgang mit Atlas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ktü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nformationen online suche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ptember 2010 – Juni 20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ndliche Prüfu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fsatz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phie, Geschichte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2"/>
          <w:szCs w:val="22"/>
        </w:rPr>
        <w:t>NOTA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sz w:val="20"/>
          <w:szCs w:val="20"/>
        </w:rPr>
        <w:t>per i discenti con diagnosi funzionale P.L. e A.S. gli argomenti sono stati scelti insieme alla collaboratrice all’integrazione (vedi PE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unno F.H., sinti: il discente sa ricopiare singole parole e brevi frasi, nonché collegare brevi testi ad immagini. Non è in grado di scrivere un tema o un riassunto (freies Schreiben)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urricolo digital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</w:rPr>
              <w:t xml:space="preserve">Ambito di competenza </w:t>
            </w:r>
          </w:p>
        </w:tc>
      </w:tr>
      <w:tr>
        <w:trPr>
          <w:trHeight w:val="850" w:hRule="atLeast"/>
        </w:trPr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nologie dell’informazione e della comunicazio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diritti dei bambin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ttembre, ottobre, novembre 20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ord, fuss, powerpoint, internet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werpoint sul tema “i diritti dei bambini”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trovare ed utilizzare le informazioni memorizzate in modo appropriato seguendo le indicazioni fornit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aggregare e modificare in varie forme e stili le informazioni raccolte da una varietà di fonti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interpretare con senso critico e valutare i risultati ottenuti da una ricerca di informazioni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urricolo Cittadinanza e Costituzion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</w:rPr>
              <w:t xml:space="preserve">Ambito di competenza </w:t>
            </w:r>
          </w:p>
        </w:tc>
      </w:tr>
      <w:tr>
        <w:trPr>
          <w:trHeight w:val="861" w:hRule="atLeast"/>
        </w:trPr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della cittadinanza democrat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identità mondial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i diritti umani: civili, politici, economici, sociali, culturali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i concetti di cooperazione, solidarietà, sviluppo sostenibile, consumo responsabile, commercio equo, giustizia, pac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identità multi/inter/-transcultural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il dialogo fra culture e sensibilità divers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la società multietnic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ttembre, ottobre, novembre 2010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ebbraio, marzo 20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brainstorming sui diritti dei bambini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ricerca online di informazioni sui diritti dei bambini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analisi della convenzione dei diritti dei bambini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riflessione sulle differenze tra le culture italiana e tedesca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valorizzazione delle culture rappresentate dai discenti nella class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collaborazione/scambio con i discenti della scuola secondaria di primo grado tedesca di Egn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realizzazione di un corto per il concorso “un minuto di diritti”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arricchimento della tematica con il coinvolgimento dei genitori dei discent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Liberation Serif;Times New Roman" w:hAnsi="Liberation Serif;Times New Roman" w:eastAsia="DejaVu San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DejaVu San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DejaVu San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DejaVu San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34:00Z</dcterms:created>
  <dc:creator>Luisanna Fiorini</dc:creator>
  <dc:description/>
  <dc:language>en-US</dc:language>
  <cp:lastModifiedBy>Utente </cp:lastModifiedBy>
  <dcterms:modified xsi:type="dcterms:W3CDTF">2010-12-08T23:02:00Z</dcterms:modified>
  <cp:revision>14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